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предлагаемых поправок к проекту Федерального закона № 489161-7 «О внесении изменений в отдельные законодательные акты Российской  Федерации по вопросам назначения и выплаты пенс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статью 4 проекта следующие дополнени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Дополнить пунктами 5 и 6 (с изменением последующей нумерации пунктов) следующего содержани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5) в статье 17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часть 5 после слов «в местностях, приравненных к районам Крайнего Севера,» дополнить словами «и (или) закрытых административно-территориальных образованиях,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часть 6 после слов «в приравненных к ним местностях» дополнить словами «и (или) закрытых административно-территориальных образованиях», после слов «в местностях, приравненных к районам Крайнего Севера,» дополнить словами «и (или) закрытых административно-территориальных образованиях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часть 9 после слов «и приравненных к ним местностях» дополнить словами «и (или) закрытых административно-территориальных образованиях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г) часть 10 после слов «и приравненные к ним местности» дополнить словами «и (или) закрытые административно-территориальные образования», после слов «и приравненных к ним местностей» дополнить словами «и (или) закрытых административно-территориальных образований»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часть 8 статьи 18 после слов «приравненных к ним местностях» дополнить словами «и (или) закрытых административно-территориальных образованиях», после слов «приравненные к ним местности» дополнить словами «и (или) закрытые административно-территориальные образования», после слов «приравненных к ним местностей» дополнить словами «и (или) закрытых административно-территориальных образований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</w:rPr>
        <w:t>2. Пункт 6 считать пунктом 8 и дополнить подпунктами «а» и «в»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8) в части 1 статьи 32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пункт 2 после слов «в приравненных к ним местностях» дополнить словами «и (или) закрытых административно-территориальных образованиях»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в) в пункте 6 слова «в приравненных к ним местностях» заменить словами «в приравненных к ним местностях и (или) административно-территориальных образованиях», слова «в местностях, приравненных к районам Крайнего Севера,» заменить словами «в местностях, приравненных к районам Крайнего Севера, и (или) административно-территориальных образованиях», слова «в этих местностях» заменить словами «в этих местностях и (или) административно-территориальных образованиях»;»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ю пункта 6 статьи 4 проекта, принятого в первом чтении, считать подпунктом «б» пункта 8 в предлагаемой редак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Дополнить пунктом 9 (с изменением последующей нумерации пунктов)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9) статью 33 после слов «приравненных к ним местностях» дополнить словами «и (или) административно-территориальных образованиях», после слов «в указанных районах и местностях» дополнить словами «и (или) административно-территориальных образованиях»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3:16:00Z</dcterms:created>
  <dc:creator>и</dc:creator>
  <dc:description/>
  <cp:keywords/>
  <dc:language>en-US</dc:language>
  <cp:lastModifiedBy>duma01</cp:lastModifiedBy>
  <cp:lastPrinted>2018-09-05T10:47:00Z</cp:lastPrinted>
  <dcterms:modified xsi:type="dcterms:W3CDTF">2018-09-05T05:47:00Z</dcterms:modified>
  <cp:revision>9</cp:revision>
  <dc:subject/>
  <dc:title/>
</cp:coreProperties>
</file>